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alkoholische Gärung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ei der alkoholischen Gärung bildet die Hefe aus Zucker in sauerstofffreier Um</w:t>
        <w:softHyphen/>
        <w:t>gebung Ethanol und Kohlendioxid. Dies wird bei der Her</w:t>
        <w:softHyphen/>
        <w:t xml:space="preserve">stellung von alkoholischen Getränken und Backwaren genutz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hemikalie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ucker (Glucose), Backhefe, </w:t>
      </w:r>
      <w:r>
        <w:rPr>
          <w:rFonts w:cs="Arial" w:ascii="Arial" w:hAnsi="Arial"/>
        </w:rPr>
        <w:t>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Lösun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saufba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4630" cy="391096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91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ersuchsdurchführung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in Würfel Backhefe wird in etwa 150 ml Wasser verrührt. Ein Reagenzglas wird zur Hälfte mit dieser Lösung gefüllt und mit einer konzentrierten Glucose-Lösung auf</w:t>
        <w:softHyphen/>
        <w:t>ge</w:t>
        <w:softHyphen/>
        <w:t>füllt. Nach dem Durchmischen beider Lösungen wird das Reagenzglas in die Ver</w:t>
        <w:softHyphen/>
        <w:t>suchs</w:t>
        <w:softHyphen/>
        <w:softHyphen/>
        <w:t xml:space="preserve">apparatur eingebaut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Versuchsverlauf wird über di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Entwicklung verfolgt. Dazu wird alle drei Minuten für eine Minute die Zahl a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Bläschen gezählt und in eine Grafik übernommen, in der die Zahl der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Bläschen gegen die Zeit t in min dargestellt ist. Das entstehen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ird mit einer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Lösung versetzt. Dabei bildet sich Calcium</w:t>
        <w:softHyphen/>
        <w:t>carbonat (Kalk) als weißer Niederschlag, der als Nachweis für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ilt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4:00Z</dcterms:created>
  <dc:creator>Adam Vollmer</dc:creator>
  <dc:description/>
  <cp:keywords/>
  <dc:language>en-US</dc:language>
  <cp:lastModifiedBy>Ertelt, Ulrike (LS)</cp:lastModifiedBy>
  <cp:lastPrinted>2014-03-24T14:24:00Z</cp:lastPrinted>
  <dcterms:modified xsi:type="dcterms:W3CDTF">2014-04-29T10:13:00Z</dcterms:modified>
  <cp:revision>7</cp:revision>
  <dc:subject/>
  <dc:title/>
</cp:coreProperties>
</file>